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ДОМЛЕНИЕ О ГОТОВНОСТ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ПРИЕМК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Договором купли-продажи N ___ от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купатель)  уведомляет  Продавца  о  готовности  к   приемке  Товар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элеваторе (ХПП), расположенном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куп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авный бухгалтер       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товности покупателя к приемке товара (приложение к договору купли-продажи между победителем Биржевых торгов при проведении государственных товарных интервенций для регулирования рынка сельскохозяйственной продукции, сырья и продовольств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