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0.09.2008 N 2056р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редства железнодорожной 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испыт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регистрации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8.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готовности средства связи к предъ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езультатов  эксплуатационных  испытаний,  провед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твержденно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и обозначени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ПМЭ)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и испытаний           наименование и обозначение средства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е н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асток, станция,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одготовленным к предъявлению приемоч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___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руководителя          личная подпись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я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___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руководителя          личная подпись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я, на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од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ксплуатационные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ОАО «Российские железные дороги»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товности средства железнодорожной связи к предъявлению приемочной комиссии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