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6 N 4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у УМ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0 Департамент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ФСКН России от "__" 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ением директора ФСКН России по ходатайству от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гражде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служеб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градном оруж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тип, модель, калибр, серия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год изготовления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до "__" ____________ 200_ г. нанести надпись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 "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держание надписи, которую необходимо на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оруж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Департамент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художественной отделке и (или) содержании памятной надписи на наградном оружии, вручаемом сотрудникам Федеральной службы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