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предприятия                                   В территориальны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службы занят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ликвидацией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ешению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чредителей (участников), либо органа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полномоченного на то учредительными документами, либо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иная с "__"__________ ____ г. будет высвобожден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ов нашего предприят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кумент, подтверждающий принятие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ведения о высвобождаемых работник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Мотивированное мнение профсоюзного орга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ликвидационной комиссии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/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2</Characters>
  <CharactersWithSpaces>10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9:00Z</dcterms:created>
  <dc:creator>ЗАО «Юринформ В»</dc:creator>
  <dc:description/>
  <dc:language>en-US</dc:language>
  <cp:lastModifiedBy/>
  <dcterms:modified xsi:type="dcterms:W3CDTF">2011-10-30T18:29:00Z</dcterms:modified>
  <cp:revision>2</cp:revision>
  <dc:subject>Уведомление</dc:subject>
  <dc:title>Уведомление о ликвидации предприятия в департамент труда и занят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