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ЛИМИТАХ БЮДЖЕТНЫХ ОБЯЗАТЕЛЬСТВ РАСПОРЯДИТЕЛЮ (ПОЛУЧ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ЮДЖЕТНЫХ СРЕДСТВ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спорядителя (получателя)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 руб.)</w:t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539"/>
        <w:gridCol w:w="675"/>
        <w:gridCol w:w="811"/>
        <w:gridCol w:w="539"/>
        <w:gridCol w:w="811"/>
        <w:gridCol w:w="1349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 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                         Заместитель заведующего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распорядителю (получателю) бюджетных средств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