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9 г. N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 от 09.04.2009 N 13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лимитах бюджетных обязательств по дополнительному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ному финансированию за счет арендных платежей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12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 "__" ____________ 200_ г.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ендодатель _______________________________________      по РПБС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______     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5"/>
        <w:gridCol w:w="811"/>
        <w:gridCol w:w="1080"/>
        <w:gridCol w:w="6075"/>
      </w:tblGrid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  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на 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6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5"/>
        <w:gridCol w:w="811"/>
        <w:gridCol w:w="1080"/>
        <w:gridCol w:w="6075"/>
      </w:tblGrid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а органа Федерального казначейства о принят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__   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по дополнительному бюджетному финансированию за счет аренд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