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ЛИМИТАХ БЮДЖЕТНЫХ ОБЯЗАТЕЛЬСТВ РАСПОРЯДИТЕЛЮ (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аспорядителя (получателя) бюджетных средст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539"/>
        <w:gridCol w:w="541"/>
        <w:gridCol w:w="674"/>
        <w:gridCol w:w="541"/>
        <w:gridCol w:w="810"/>
        <w:gridCol w:w="1213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вого с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 xml:space="preserve">_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распорядителю (получателю)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