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ведения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коном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коном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августа 2008 г. N 24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лимитах бюджетных обязательств по дополни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бюджетному финансированию за счет арендных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"___" _______ 200_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КФД │ 051250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Дата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рендодатель ____________________________________ по РПБС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___________________________ по ППП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_______________________ по КОФК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по ОКЕИ      │   38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214"/>
        <w:gridCol w:w="1080"/>
        <w:gridCol w:w="1351"/>
        <w:gridCol w:w="5400"/>
      </w:tblGrid>
      <w:tr>
        <w:trPr>
          <w:trHeight w:val="240" w:hRule="atLeast"/>
          <w:cantSplit w:val="true"/>
        </w:trPr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           </w:t>
            </w:r>
          </w:p>
        </w:tc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бюджетных обязательств на год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П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ЦСР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Р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ГУ  </w:t>
            </w:r>
          </w:p>
        </w:tc>
        <w:tc>
          <w:tcPr>
            <w:tcW w:w="54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         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  ___________   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)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метка органа 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 принятии уведо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  ___________   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)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9</Words>
  <Characters>2606</Characters>
  <CharactersWithSpaces>22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9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8:29:00Z</dcterms:modified>
  <cp:revision>2</cp:revision>
  <dc:subject>Уведомление</dc:subject>
  <dc:title>Уведомление о лимитах бюджетных обязательств по дополнительному бюджетному финансированию за счет арендных платеж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