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30.12.2008 N 148н, утвердившего Инструкцию, в которой приведена данная форма, распространяется на 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юджетн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ЕДОМ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лимитах бюджетных обязатель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бюджетных ассигнованиях) N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8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нансового органа,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распорядителя, распорядителя ________________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: ________________________________________________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наименование главного распорядителя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распорядителя, получателя))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___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е указания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750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36"/>
        <w:gridCol w:w="1277"/>
        <w:gridCol w:w="1117"/>
        <w:gridCol w:w="525"/>
        <w:gridCol w:w="1094"/>
      </w:tblGrid>
      <w:tr>
        <w:trPr>
          <w:trHeight w:val="360" w:hRule="atLeast"/>
          <w:cantSplit w:val="true"/>
        </w:trPr>
        <w:tc>
          <w:tcPr>
            <w:tcW w:w="2736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 по Бюджетной классифика-</w:t>
              <w:br/>
              <w:t xml:space="preserve">ции Российской Федерации     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</w:t>
              <w:br/>
              <w:t xml:space="preserve">(бюджетные ассигнования)  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2736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год   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>текущее изменение</w:t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___________ _____________________   Номер страницы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подпись)  (расшифровка подписи)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___ 20__ г.                      Всего страниц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пускается уточнение наименования формы документа и включение дополнительных показателей, отражающих особенности исполнения соответствующе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3</Characters>
  <CharactersWithSpaces>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финансов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лимитах бюджетных обязательств (бюджетных ассигнован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