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редельных 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рганизации исполнения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ЛИМИТАХ БЮДЖЕТНЫХ ОБЯЗАТЕЛЬСТВ НА 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АЗДЕЛУ 11 "МЕЖБЮДЖЕТНЫЕ ТРАНСФЕР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финансового органа, исполняющего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. измерения -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45"/>
        <w:gridCol w:w="1484"/>
        <w:gridCol w:w="1080"/>
        <w:gridCol w:w="1216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-во</w:t>
              <w:br/>
              <w:t>вед-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. </w:t>
              <w:br/>
              <w:t xml:space="preserve">стать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расх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финансов Московской област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митах бюджетных обязательств по разделу 11 «Межбюджетные трансферты» органа местного самоуправления муниципального образования Московской области для финансового органа, исполняющего бюджет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