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2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ЛИМИТАХ БЮДЖЕТНЫХ ОБЯЗАТЕЛЬСТВ РАСПОРЯДИТЕЛЮ (ПОЛУЧ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распорядителя (получателя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 руб.)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540"/>
        <w:gridCol w:w="674"/>
        <w:gridCol w:w="676"/>
        <w:gridCol w:w="54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лицевого </w:t>
              <w:br/>
              <w:t xml:space="preserve">сче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на 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митах бюджетных обязательств распорядителю (получателю) бюджетных средст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