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 о за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казе 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соглашения. 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е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 особ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зон.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агентств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лишении лица статуса резидента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  управление    Федерального   агентств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особой экономической зоной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лишении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Н/КПП, ЕГРН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а резидента особой экономической зоны на основан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номер и дата документа - основания лишения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туса рези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руководителя организации,            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физического лица)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ее (его)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шении лица статуса резидента промышленно-производственной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