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30.12.2010 N 2710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27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таможенного органа)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учатель остатка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ение о наличии подлежащего возврату остатка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, вырученных от реализации задержанных или изъят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нформируем Вас, что товары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задержанные, изъят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токола задержания, акта изъ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 серия __________ N _________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моженным законодательством Таможенного союза были реализ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 средства  от  реализации  указанных  товаров  на  общ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поступили "__" ______________ 20__ г. на  счет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 предназначенный  для  учета  поступлений  и их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бюджетами  бюджетной  системы  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149 Таможенного кодекса Таможенного сою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, полученной от реализации товаров, были удержаны денежные сред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язательст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лате в федеральный бюджет сумм таможенных пошлин, нало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39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товара данного </w:t>
              <w:br/>
              <w:t xml:space="preserve">наименования  </w:t>
              <w:br/>
              <w:t xml:space="preserve">(шт.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таможенных   </w:t>
              <w:br/>
              <w:t xml:space="preserve">пошлин, налогов по данному </w:t>
              <w:br/>
              <w:t xml:space="preserve">наименованию товар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окрытию  расходов  на перевозку (транспортировку), хранение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связанных с реализацией товар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1621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а    </w:t>
              <w:br/>
              <w:t xml:space="preserve">(органа), понесшего   </w:t>
              <w:br/>
              <w:t xml:space="preserve">расходы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  </w:t>
              <w:br/>
              <w:t xml:space="preserve">информация о  </w:t>
              <w:br/>
              <w:t xml:space="preserve">лице (органе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сход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</w:t>
              <w:br/>
              <w:t xml:space="preserve">средств на   </w:t>
              <w:br/>
              <w:t xml:space="preserve">возмещение   </w:t>
              <w:br/>
              <w:t>расходов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 денежных  средств, вырученных от реализации товаров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., исчисленный с учетом вышеперечисленных удержаний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Вам  возвращен при условии, что Вы обратитесь с заявлением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в _______________________ таможню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3-х  (трех)  месяцев  со  дня,  следующего  за днем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 средств   на   счет   Федерального   казначейства   (в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 20__ г. по "__" ______________ 20__ г. 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анном  заявлении  необходимо  указать  расчетный  счет,  н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 перечислить  остаток  денежных  средств,  вырученных от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поступления  Вашего  обращения  о выплате остатка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вырученных от реализации задержанных (изъятых) товаров,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ыше  срока  денежные  средства  в  размере  ____________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ются  в  составе  прочих  неналоговых доходов федерального бюдж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не подлеж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го лица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таможенная служба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наличии подлежащего возврату остатка денежных средств, вырученных от реализации задержанных или изъятых таможенными органам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