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21.09.2010 N ММВ-7-6/457@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10 N ММВ-7-6/457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2010││5013││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20105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код налогового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органа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 наличии счета в банке за пределам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оссийской Федерации, открытого в соответствии с разре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действие которого прекратило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</w:t>
      </w:r>
      <w:r>
        <w:rPr>
          <w:sz w:val="18"/>
          <w:szCs w:val="18"/>
        </w:rPr>
        <w:t>1 - юридическое лицо - резиден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2 - физическое лицо - резиден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</w:t>
      </w:r>
      <w:r>
        <w:rPr>
          <w:sz w:val="18"/>
          <w:szCs w:val="18"/>
        </w:rPr>
        <w:t>3 - физическое лицо - резидент - индивидуальный предпринимател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юридического лица - резидента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кументами / фамилия, имя, отчество физического лица - резидента 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физического лица - резидента -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           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нное уведомление составлено на 3 страницах    с приложением копии документа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на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казанных в настоящем уведомлении,    │ 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дтверждаю:               │        Сведения о предст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</w:t>
      </w:r>
      <w:r>
        <w:rPr>
          <w:sz w:val="18"/>
          <w:szCs w:val="18"/>
        </w:rPr>
        <w:t>уведом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1 - физическое лицо - резиден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2 - уполномоченный представитель     │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</w:t>
      </w:r>
      <w:r>
        <w:rPr>
          <w:sz w:val="18"/>
          <w:szCs w:val="18"/>
        </w:rPr>
        <w:t>физического лица - резидента &lt;*&gt;,│Данное уведомление представлено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 - физическое лицо - резидент -     │(код)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ндивидуальный предпринимател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 - уполномоченный представитель     │на 3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физического лица - резидента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ндивидуального предпринимателя, │с приложением копии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&lt;*&gt;                              │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 - руководитель юридического лица - │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езидента,                       │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 - уполномоченный представите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юридического лица - резидента.   │Дата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&lt;*&gt;                              │представл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уведомления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Зарегистри-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ровано за N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</w:t>
      </w:r>
      <w:r>
        <w:rPr>
          <w:sz w:val="18"/>
          <w:szCs w:val="18"/>
        </w:rPr>
        <w:t>______________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</w:t>
      </w:r>
      <w:r>
        <w:rPr>
          <w:sz w:val="18"/>
          <w:szCs w:val="18"/>
        </w:rPr>
        <w:t>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руководи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юридического лица либо уполномоч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едставителя полностью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┌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 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и наличии)   └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.П.                        (да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 К   уведомлению   прилагается  копия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мочия представител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2010││5020││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Сведения о юридическом лице - резидент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места нахо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┌─┬─┬─┬─┬─┬─┐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индекс │ │ │ │ │ │ │         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└─┴─┴─┴─┴─┴─┘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й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р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еленный пун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лица (проспект, переулок 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┌─┬─┬─┬─┬─┬─┬─┬─┐ Корпус     ┌─┬─┬─┬─┬─┬─┬─┬─┐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│ │ │ │ │ │ │ │ │ (строение) │ │ │ │ │ │ │ │ │ Офис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┘            └─┴─┴─┴─┴─┴─┴─┴─┘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ведения о физическом лице - резиден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физическом лице - резиденте - индивидуальном предпринимател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места 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┌─┬─┬─┬─┬─┬─┐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индекс │ │ │ │ │ │ │         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└─┴─┴─┴─┴─┴─┘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й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р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еленный пун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лица (проспект, переулок 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┌─┬─┬─┬─┬─┬─┬─┬─┐ Корпус    ┌─┬─┬─┬─┬─┬─┬─┬─┐ Квар-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│ │ │ │ │ │ │ │ │ (строение)│ │ │ │ │ │ │ │ │ тира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┘           └─┴─┴─┴─┴─┴─┴─┴─┘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рожд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документа (код) │ │ │ Дата выдачи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ерия и номер документа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ем выдан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дразделения │ │ │ │-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2010││5037││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 банке, расположенном за пределами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, в котором ведется 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заполняется буквами латинского алфави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ODE (SWIFT) или БИК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ый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заполняется буквами латинского алфави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Цифровой код страны места нахождения (по ОКСМ)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ведения о счете в банке, расположенном за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счета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открытия сче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договора банковского сче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говора банковского 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чета                       └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Данные о разрешении органа валютного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 основании которого открыт счет в банке, расположен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за пределами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выдачи разреш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┌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разрешения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органа, выдавшего разреш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окончания действия разреш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9</Words>
  <Characters>16781</Characters>
  <CharactersWithSpaces>14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едеральная налоговая служба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личии счета в банке за пределами территории Российской Федерации, открытого в соответствии с разрешением, действие которого прекратило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