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рытое акционерное общество "Хан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Казань, ул. Огородная, д. 2 "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акантной долж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 апреля 2010 г.                                                 N б/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ая Алла Григорьевн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трудового договора, заключенного с Вами на время исполнения обязанностей отсутствующего работника, истекает 20 апреля 2010 г. Увольнение будет оформлено в этот день. Учитывая представленную Вами справку о беременности, информируем о наличии в штатном расписании организации вакантных должностей инженера по технике безопасности и заместителя начальника канцеля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Ур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    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Н.К. Ур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 получи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0  апреля    0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--" ------ 20 --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лим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 (А.Г. Климо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5</Characters>
  <CharactersWithSpaces>1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Александров И.А.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аличии вакантных должностей работника, у которого срок трудового договора, заключенного на время исполнения обязанностей отсутствующего работника, истекает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