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мерении расторжения соглашения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уристско-рекре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управление Федерального агентства по 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и зонами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, ИНН/КПП, ЕГРН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индивидуального    предпринимателя,   ИНН,   ЕГРНИП,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) о намерении расторжения с ним   соглашения   об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-рекреационной  деятельности  на  территории 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_____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    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) 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мерении расторжения соглашения об осуществлении туристско-рекреационной деятельности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