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РУШЕНИИ СРОКОВ ПО ГОСУДАРСТВЕННОМУ КОНТРА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_ г. между Государственным учреждением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ремонта  жилищного  фонда  по  АО (Государственный 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 (Подрядчик) был заключен Государственный контрак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городского заказа по выполне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ид городск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ногоквартирном доме по адресу: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егодняшний день Вашей организацией срываются сроки выполн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Графику производств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ас устранить отставание от графика в срок д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мендовано не более 5 рабочих дн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принятия мер по устранению отставания от графика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на Объекте в установленный срок  к Вашей организации будут  приме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и, предусмотренные заключенным Государствен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2</Characters>
  <CharactersWithSpaces>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рушении сроков по государственному контракту на выполнение город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