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писания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ответственного сотрудника за 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гласование проекта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фр "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1351"/>
        <w:gridCol w:w="4319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- участник </w:t>
              <w:br/>
              <w:t xml:space="preserve">процесса согласо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информация     </w:t>
              <w:br/>
              <w:t xml:space="preserve">(телефон, электронная почта)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 заменяющее, в случае отсутствия            </w:t>
              <w:br/>
              <w:t xml:space="preserve">ответственного сотрудника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значившего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едеральное агентство по науке и инновациям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значении ответственного сотрудника за подготовку и согласование проекта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