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законодательством  Российской  Федерации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а пенс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ид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_"_________ 200_ г. по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умме ___________ руб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учением пенсии Вам следует обратитьс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отделение  Сберегательного  банк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телефон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себе необходимо иметь па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пенсии сотруднику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