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ово-экономическое управление (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      Пенсионное дел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сы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ем Вас, что Вы можете получить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(конторе) Сбербанка, находящем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енсию, пособ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 рублей __ коп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олучении   пенсии в учреждении   Сбербанка 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ь     паспорт,    пенсионное удостоверение, сберкниж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юстиции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значении (возобновлении)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