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е учрежд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значении руководителя, заместителя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ого бухгалтера или заместителя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лиала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создани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кредитной организации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п. 11.11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Минюсте  РФ  22.04.2010  N  16965)  уведомляем  о  назначении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рган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м  (руководителем,  заместителем руководителя, главным бухгалт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заместителем   главного  бухгалтера  филиала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решения  общего  собрания  участников  (для ООО) либ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(наблюдательного совета) (для 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доверенности,   выданной  руководителю  филиала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Кабанов О.М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значении руководителя, заместителя руководителя, главного бухгалтера или заместителя главного бухгалтера филиал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