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едомление о назначении времени и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смотрения жалобы на постановл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ФАС России уведомляет, чт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время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ссмотрения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 состоится рассмотрение жалоб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по делу об административном правонарушении N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(инициалы и 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Федеральная антимонопольная служба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назначении времени и места рассмотрения жалобы на постановление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