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домление о назначении времени 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смотрения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ФАС России уведомляет, чт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время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смотрени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 состоится рассмотрение жало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о делу об административном правонарушении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(инициалы и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антимонопольная служба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назначении времени и места рассмотрения жалобы на постановление по делу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