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еисполнении должником 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стечением ___________________ трехмесячного срок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 N ___________________, выданног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исполнением должником содержащихся в нем  требований  сообщаем  Ва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отзыва исполнительного документа и предъявления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в  подразделение  службы  судебных  приставо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законом    "Об   исполнительном   производстве"   ("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",  08.10.2007,  N 41, ст. 4849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зыскания на имуществ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отзыва  исполнительного документа Вам необходимо направить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заявление с просьбой о его возвр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ое казначейство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исполнении должником требований исполнительного докумен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