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взыск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/Ф.И.О. взыск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зическ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ИСПОЛНЕНИИ ДОЛЖНИКО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НИТЕЛЬНОГО ДОКУМЕН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стечением ___________________________ трех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исполнения исполнительного документа N 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удеб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та судебного органа, дата, N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исполнением  должником содержащихся в нем требований сообщ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о возможности  отзыва исполнительного документа и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ых  требований  по  неисполненному  исполнительному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главному распорядителю средств бюджета Московской обла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адрес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едении которого находится должни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тзыва  исполнительного документа Вам необходимо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инистерство  финансов  Московской области заявление с прось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го возвр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ведомление о неисполнении должником требований исполнительного документа направляется взыскателю в случае, если должник не является главным распорядителем средств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3</Characters>
  <CharactersWithSpaces>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финансов Московской област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исполнении должником требований исполнительного документа, предусматривающего обращение взыскания на средства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