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10 N АС-37-2/129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филиала 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, ИНН/КПП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зического лица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 наличии))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 (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еобходимости обеспечения ознакомления с док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язанными с исчислением и уплатой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2  статьи 93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в связи с проведением налоговой проверки налоговой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а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 необходимо обеспечить возможность должностным лицам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им  проверку,  ознакомиться  с  оригиналами документов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ем и уплатой налогов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я, реквизиты, иные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знаки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  представленных   во   исполнение   Требования  о 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информации) от _______________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обеспечения  возможности  ознакомления  в  ходе 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с  оригиналами  документов,  связанных  с  исчислением  и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  будет  составлен  Акт  о  противодействии  проведению 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едомлением о необходимости обеспечения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кументами, связанными с исчислением и уплатой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,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го лица)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филиала (представительства)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ая налоговая служба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обеспечения ознакомления с документами, связанными с исчислением и уплатой налогов при проведении налоговой проверки налоговой декларации (расч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