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10 N АС-37-2/129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, ИНН/КПП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и наличии))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 (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еобходимости обеспечения ознакомления с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ыми с исчислением и уплатой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12 статьи 89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 в   связи   с   проведением  выездной  налоговой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ИНН/КПП; ФИО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Решения    руководителя    (заместителя 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 проведении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, 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проверки от _________________ N _______ Вам необходимо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 ознакомления  должностных  лиц  налогового органа,  пр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,  с  оригиналами  документов, связанных  с  исчислением  и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я, реквизиты, иные индивидуализирую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, период, к которому они относя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необеспечения  возможности  ознакомления  в  ходе 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проверки  с  оригиналами  документов,  связанных с исчисл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ой налогов, в соответствии со статьей 93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ам  будет  выставлено  Требование  о  представлении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формации)  в  установленный  срок  и  составлен  Акт  о  противо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налогов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едомлением о необходимости обеспечения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кументами, связанными с исчислением и уплатой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 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,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 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филиала (представительства)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7</Characters>
  <CharactersWithSpaces>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ая налоговая служба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обходимости обеспечения ознакомления с документами, связанными с исчислением и уплатой налогов при проведении выезд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