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 спе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ных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 и их предоставлен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опорно-двигательного аппар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мся креслами-коляс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м на жилищном у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бланке Управления Департамента 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ода Москвы в административном округе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"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ействия  договора  безвозмездного  пользования  занимаемого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истекает "__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вам до "____" ___________________ явиться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лючить  на новый срок договор безвозмездного пользования на заним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й семьей жилое помещение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явки для  заключения  договора  на  новый  срок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яет  за собой право считать  вас  отказавшимся  от  пр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заключение договора безвозмездного пользования жилым помеще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й срок и признания отсутствия оснований для пользования   семьей 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переоформления договора безвозмездного пользования жилым помещением в городе Москве на новый срок (при сохранении оснований, дающих право пользования специально оборудованными жилыми помещен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