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места жительства (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паспорта гражданина Российской Федерации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гражданина Российской Федерации за пределами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ам необходимо обратиться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территориального органа ФМС России, приемные дни и часы прие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, от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М.П.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тавляется печать "Для паспортно-визовых док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миграционная служба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получения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