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Закрытое акционерное общество "Аврора"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ЗАО "Аврора"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ВЕДОМЛЕНИЕ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0 октября 2008 г. N 18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остов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 необходимости предоставления объяснений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ительного отсутствия на рабочем месте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важаемая Анна Владимировна!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 25 сентября 2008 г. по настоящее  время  Вы  отсутствуете  на  работе,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ив  информации  о  причинах  отсутствия.  В   соответствии   с   норм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онодательства просим предоставить объяснения, явившись в службу  по  работе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соналом ЗАО "Аврора" по адресу: г. Ростов..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случае неявки руководство ЗАО "Аврора"  в  соответствии  со  статьей  19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дового кодекса РФ составит  акт  об  отсутствии  на  рабочем  месте  и  начн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цедуру расторжения трудового договора по инициативе работодателя на  основ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ункта "а" пункта 6 части первой статьи 81 Трудового кодекса РФ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иректор Комарова Н.К. Комаров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1</Characters>
  <CharactersWithSpaces>2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Никифорова Н.А.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обходимости предоставления объяснений длительного отсутствия на рабочем ме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