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аковского таможенного по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комплек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(КАС) "АИСТ - РТ21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оизводстве  таможенного  оформления 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 соответствии с ГТД No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выпуска товаров и транспортных средств Вам необходимо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__ 200_ г. пред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ча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ого поста (ОТОиТК)                 _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представления декларантом дополнительных документов для выпуска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