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логоплательщи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льщиками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язате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е страх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ыми аген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/КПП;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принимателя, ИНН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ого лица, ИНН (при налич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места нахождения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одим до Вашего сведения, что 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з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а     по    форме,    не    установленной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 Вам    в 3-дневный  срок  со дня получения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налоговую декларацию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ормативный правовой акт, утверждающий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логовой декла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лассный чин)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,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ное наименование организации   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Ф.И.О. ее (его)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Федеральная налоговая служба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еобходимости представления налоговой декларации по установленной законодательством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