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сельского поселения Ильинское Красногорского муниципального района МО от 27.08.2008 N 253/34, в котором приведена данная форма, вступает в силу с момента передачи соответствующих полномочий сельскому поселению Ильинско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зем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Ильи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РЕШОК К УВЕДОМЛЕНИЮ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лица, адрес объекта 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зова "____" __________________ 200___ г. Время _______________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200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ЕДОМЛЕНИЕ ___________ 200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руководителя организации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,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действующим  законодательством  Российской Федерации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(или вашего полномочного представителя с доверенностью) прибы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государств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_ г. к _____ часам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роведения  мероприятий по осуществлению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ебе необходимо им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свидетельство о государственной регистрации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свидетельство ИН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справку с реквизитами и юридическим адрес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документ, подтверждающий полномоч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документы на право пользования земельным участ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природоохранную документ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личия  достаточных  данных  о надлежащем уведомлени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 которого возбуждается дело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ремени  и месте рассмотрения поступивших материалов протокол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и в его отсутствие (пункт 4 постановления Пленума 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от  24.03.2005  N 5  "О  некоторых  вопросах,  возникающих  у судов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    Кодекса    Российской    Федерации    об 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, должностного лица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прибыть в соответствующие органы для проведения мероприятий по осуществлению государственного земельного контроля на территории сельского поселения Ильинское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