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 тамож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за начислением и уплат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платежей при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оформления това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 ТАМОЖ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тамож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уководителю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чрежден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 производстве таможенного оформления товаров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ТД No. ___________________________________________________ обнаруж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авильное исчисление причитающихся к уплате таможенных платеж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выпуска товаров Вам необходимо в срок до "__"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сти доплату в сумм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___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боры за таможенное оформление _________________________ (сумм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возная таможенная пошлина    _________________________ (сумм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возная таможенная пошлина     _________________________ (сумм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кциз                          _________________________ (сумм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ДС                            _________________________ (сумм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  _________________________ (сумм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 соответствии  со  ст.   387  Таможенного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Вы можете в двухмесячный срок обратиться в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таможню с запросом о причинах и основаниях приня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мож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  можете  обжаловать  принятое  решение  таможенного  орган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разделом 13 Таможенного кодекс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_____________________ таможн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тдела)          (наименование тамож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"___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7</Characters>
  <CharactersWithSpaces>1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9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8:29:00Z</dcterms:modified>
  <cp:revision>2</cp:revision>
  <dc:subject>Уведомление</dc:subject>
  <dc:title>Уведомление о необходимости произведения доплаты недостающей части таможенных платеж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