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логоплательщи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льщикам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е страх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ыми аг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/КПП;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ИНН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го лица, ИНН (при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места нахожд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ставленной Вами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за ____ г. допущены ошиб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 в     3-дневный  срок со дня получения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уточнения в представленную отче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о  внесении  уточнений  в  налоговую  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е наименование организации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Ф.И.О. ее (его)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ая налоговая служба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обходимости внесения изменений в отчетность налогоплательщ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