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на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 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й о приостано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в валю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сче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ым участникам бюдж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сса в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в нарушение бюдж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апреля 2009 г. N 36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Уведомление N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необходимости закрытия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ОКУД │  050470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_ 20__ г.       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 кого: Наименование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правления Федерального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    ______________________     по ОКП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: Полное наименование                            по КОФК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астника бюджетного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цесса                  ______________________     по ОКП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______________________         ИНН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______________________         КПП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алансового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чета                     ______________________ Номер сче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исполнение бюджетного законода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участника бюджетного процес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течение трех рабочих дней после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стоящего Уведомления следует закры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чет N │                                                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й 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учреждения бан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БИК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истечении  установленного  срока операции по указанному счету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ы   в   соответствии   с   порядком   направления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ом    и    его   территориальными   органами   представлений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и  операций в валюте Российской Федерации по счету, открыт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у  бюджетного  процесса в учреждениях Центрального банк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 кредитных организациях в нарушение бюджет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__ ___________ 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(подпись)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===========================================================================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МЕТКА УЧАСТНИКА БЮДЖЕТНОГО ПРОЦЕ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олучении настоящего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__ ___________ 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(подпись)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===========================================================================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МЕТКА УЧРЕЖДЕНИЯ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 закрытии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__ ___________ 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(подпись)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1</Words>
  <Characters>4824</Characters>
  <CharactersWithSpaces>4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Министерство финансов Российской Федерации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необходимости закрытия счета, открытому участникам бюджетного процесса в учреждениях Центрального банка Российской Федерации и кредитных организациях в нарушение бюджетного законодатель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