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операти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есоответствии 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требования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30.12.2004 N 215-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накопительных кооперати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СФР России уведомляет, что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ный (назначенный)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наименование 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оответствует   требованиям   части 1 статьи 45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12.2004   N 215-ФЗ   "О жилищных   накопительных  кооперативах"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лиц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ричина несоотве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ая служба по финансовым рынкам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соответствии должностного лица кооператива требованиям Федерального закона от 30.12.2004 № 215-ФЗ «О жилищных накопительных кооперати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