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лением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поступлению  гражданина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Вам   могут   быть  возвращены  по  письменному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с _____ по _____ по адресу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ое агентство по энергетике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возможности участия в конкурсе на замещение вакантной должности государственной гражданской службы в Федеральном агентстве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