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 админист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зержинский управления многокварти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ми, порядке отбора и передачи многокварти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в муниципального жилищного фонда в 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м организациям на территор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Дзержи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ю главы администрации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скому хозяй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ведомляю Вас, что жилой дом (дома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(ы) в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равля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свидетельство N ______ от "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латежные 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ередаточный 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10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ередаче многоквартирного дома (домов) в управление управляющей организации, уполномоченной собственниками жилых помещений в многоквартирном доме или победившей по результатам открытого конкурса на территории городского округа Дзержинский 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