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амилия, инициалы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Н, ОГРН, номер, дата договора,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, факс _____, эл. поч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ередаче обязанности по выплате пожиз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государственных пенсий и средств пенсионн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ругому негосударственному пенсионному фонду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ИНН, ОГРН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, тел. ________, факс ______, эл. почта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____________________________________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3 ст. 186.9 ФЗ "О несостоятельности (банкротстве)" уведомляет 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___ г. в НПФ "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, адрес, ИНН, ОГРН другого НП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и   средств  пенсионных   резервов  по   выплате пожиз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й  в  следующем  порядке  &lt;2&gt;  _______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 а  также  о  сохранении  каждому  участнику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 фонда пожизненной негосударственной пенсии действующ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(или: об изменении каждому участнику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пожизненной  негосударственной  пенсии  действующих  услови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 &lt;3&gt;: ____________________________) в связи 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вые условия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  по  предупреждению  банкротства   организации (или: с   осущест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, применяемых в деле о банкротстве) по согласованию  с  контр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ходе применения мер по предупреждению банкротства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: с согласия органа управления должника, уполномоч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чредительными документами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186.9 ФЗ "О несостоятельности (банкротстве)" при применении мер по предупреждению банкротства негосударственного пенсионного фонда, а также в ходе процедур, применяемых в деле о банкротстве, может быть осуществлена передача обязанности по выплате пожизненных негосударственных пенсий и средств пенсионных резервов другому негосударственному пенсионному фонду по согласованию с контрольным органом для исполнения указанной обязанности. При этом указанные обязанность и средства пенсионных резервов в отношении всех участников негосударственного пенсионного фонда, которым назначена негосударственная пенсия, должны быть переданы одному негосударственному пенсионному фо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рядок передачи указанной обязанности и требования к негосударственному пенсионному фонду, которому могут быть переданы указанные обязанность и средства пенсионных резервов, устанавливаются контрольным органом (абз. 2 п. 1 ст. 186.9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если средств, указанных в ст. 186.7 ФЗ "О несостоятельности (банкротстве)", а также средств, направленных на удовлетворение требований, установленных пп. 1 п. 1 ст. 186.8 того же ФЗ, недостаточно для формирования выплатного фонда, обеспечивающего исполнение обязанности негосударственного пенсионного фонда по выплате пожизненных негосударственных пенсий в объеме, установленном договорами, в соответствии с которыми производится выплата пожизненной негосударственной пенсии, обязательства негосударственного пенсионного фонда, которому переданы обязательства по данным договорам, пропорционально уменьшаются (абз. 2 п. 4 ст. 186.9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2</Characters>
  <CharactersWithSpaces>3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Кабанов О.М.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ередаче обязанности по выплате пожизненных негосударственных пенсий и средств пенсионных резервов другому негосударственному пенсионному фо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