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 ставит Вас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банка, иного креди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стность,  что  в   соответствии  с  договором  уступки требовани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банк _______________________________________ пере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право требован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долга по кредитно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от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а 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8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ЗАО «Юринформ В»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передаче права требования долга (приложение к договору об уступке требования долга по кредитному договор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