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9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0 г. N 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o.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АЛИЗОВАННОГО ДВИЖИМОГО ВОЕН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 ФПС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809"/>
        <w:gridCol w:w="811"/>
        <w:gridCol w:w="1079"/>
        <w:gridCol w:w="811"/>
        <w:gridCol w:w="944"/>
        <w:gridCol w:w="811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ысвобождае-</w:t>
              <w:br/>
              <w:t xml:space="preserve">мого движи- </w:t>
              <w:br/>
              <w:t>мого военно-</w:t>
              <w:br/>
              <w:t>го имуществ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предпи-</w:t>
              <w:br/>
              <w:t xml:space="preserve">сания  </w:t>
              <w:br/>
              <w:t>на реа-</w:t>
              <w:br/>
              <w:t>лизацию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по оценке   </w:t>
              <w:br/>
              <w:t>ФПС Россиии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    </w:t>
              <w:br/>
              <w:t>оценке не -</w:t>
              <w:br/>
              <w:t>зависимогио</w:t>
              <w:br/>
              <w:t xml:space="preserve">экспер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прода-</w:t>
              <w:br/>
              <w:t xml:space="preserve">ж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еди- </w:t>
              <w:br/>
              <w:t xml:space="preserve">ницу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еди- </w:t>
              <w:br/>
              <w:t xml:space="preserve">ниц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       Лицо, ответственное за реал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                 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пограничная служба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ередаче реализованного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