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5.01.2011 N 11-5/пз-н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ынка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цензиа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переоформлении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ензиата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СФР России  уведомляет  о  переоформлении  лицензии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рынка ценных бумаг на осуществле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ид деятельности, полное наименование лицензиата в родительном падеж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чина переофор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 ФСФР России от __.__.____ N 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лицензии необходимо получить в региональном отделении ФСФ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нахождения лицензи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/Подпись/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(инициалы, фамилия, номер те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4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служба по финансовым рынкам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 переоформлении бланка лицензии на осуществление деятельности на рынке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