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  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   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           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ереоформлении  документа, подтверждающего наличие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лицензируемый вид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 лицензиата, основания для переоформ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, подтверждающий наличие лицензии на 1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финансовым рынкам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ереоформлении документа, подтверждающего наличие лицензии на осуществление лицензируемого вида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