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ИФНС/лицензиату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ичие лицензии на осуществление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боротом наркотических средств и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писок I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1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7  апреля  2008  г.  N  24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июня 2004 г. N 323 "Об утвержде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сфере  здравоохранения  и  социального  развития"  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______ 20__ N 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ить документ, подтверждающий 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вязанной  с  оборотом 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Список  I  в  соответствии с Федеральным законо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ах  и  психотропных веществах", N 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с ______ по _______, предоставленну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аспределение          ___ &lt;*&gt;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возка              _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уничтожение            ___ &lt;*&gt;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сроком действия с _____________ до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ереоформлении документа, подтверждающего наличие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