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0.2007 N 3063-Пр/0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мп лицензирующе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Лицензи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чтовый адрес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ая  служба  по  надзору  в  сфере  здравоохранения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  развития  сообщает  о  переоформлении  [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 лица или индивидуального предпринимателя]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его  наличие лицензии на медицинскую деятельность N [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] на объекте (объектах) по адресу (адресам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каз Росздравнадзора от [дата приказа] N [N приказа]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[адрес места осуществления деятельности]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 получения  лицензии  необходимо  предоставить  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щий   личность  гражданина,  и  доверенность  на 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лиценз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                        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</Words>
  <Characters>1053</Characters>
  <CharactersWithSpaces>8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2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8:32:00Z</dcterms:modified>
  <cp:revision>2</cp:revision>
  <dc:subject>Уведомление</dc:subject>
  <dc:title>Уведомление о переоформлении документа, подтверждающего наличие лицензии на медицинскую деятельность (для юридического лица или индивидуального предпринимател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