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0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            ┌─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социального развития                │    ИФНС/лицензиату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1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технического  обслуживания медицинской техник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я,  если  указанная деятельность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еспечения   собственных   нужд   юридического 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), 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2.01.2007 N 3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переоформить  документ, подтверждающий   наличие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уществление   деятельности   по  техническому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техники N ______________ сроком действия с 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предоставленну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сроком действия с ______ до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ереоформлении документа, подтверждающего наличие лицензии на деятельность по техническому обслуживанию медицинской техники (за исключением случая, если указанная деятельность осуществляется для обеспечения собственных нужд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