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0.2007 N 3311-Пр/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 здравоохранения             ┌─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 социального развития                │    ИФНС/лицензиату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9074, Москва, Славянская п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. 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ел. 298 46 28, 298 46 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иска из Приказа Росздравнадзора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 _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. 11 Федерального закона от 08.08.2001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8-ФЗ "О лицензировании отдельных видов деятельности", Поло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Федеральной  службе  по  надзору  в  сфере  здравоохран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развития,  утвержденным 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от   30.06.2004   N   323,  Положением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производства медицинской техники,     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  Правительства Российской Федерации от 22.01.200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33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xx.  переоформить  документ, подтверждающий   наличие  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деятельности по  производству медицинской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 сроком  действия  с  ____________  по 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ую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 сроком действия с ______ до окончания срок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/индивидуального предпри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/ФИО, место жительства ИП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Н/ОГР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осуществления лицензируемого вида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вер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                 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, телеф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5</Characters>
  <CharactersWithSpaces>1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2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8:32:00Z</dcterms:modified>
  <cp:revision>2</cp:revision>
  <dc:subject>Уведомление</dc:subject>
  <dc:title>Уведомление о переоформлении документа, подтверждающего наличие лицензии на деятельность по производству медицинской 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