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-Инвес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граждани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- Субинвестор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живающего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яю Вас о произошедшей замене Субинвесто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му договору N __________ от "___"__________ ____ г.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на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- Субинвестор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на основании Договора N ______ уст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- Субинвестор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перевода долга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Вашей организации на перевод долга полу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(дом.) ______________________, (раб.)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данные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Касенов Е.Б.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ереводе долга по инвестиционному договору с заменой субинвестора — юридического лица на физическое лиц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