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у-воспит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А. Зайц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Ольга Александровн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ступлением в организацию сведений об отсутствии у Вас документа об образовании и, как следствие этого, образовательного ценза для работы на занимаемой должности, требуемого ст. 331 ТК РФ, ст. 53 Закона от 10.07.1992 N 3266-1 "Об образовании" и п. 40 Постановления Правительства РФ от 19.09.1997 N 1204 "Об утверждении Типового положения об образовательном учреждении для детей дошкольного и младшего школьного возраста", руководствуясь ч. 2 ст. 84 ТК РФ, предлагаем Вам вакансию для перевода - секретарь-референт, оклад 35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перевода трудовой договор с Вами будет расторгнут по п. 11 ч. 1 ст. 77 ТК РФ - нарушение установленных ТК РФ правил заключения трудового договора, исключающее возможность продолжения работы: отсутствие документа об образовании для выполнения работы, требующей специальных знаний в соответствии с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до 30.09.2009 письменно выразить согласие на перевод или отказ от перевода на предложен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Ковригин                 /Е.О. Ковригин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едомлением ознакомлена. От перевода на предложенную должность отказываюсь. Зайцева О.А. 25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Шестакова К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ереводе и предложение вакансий в связи с поступлением в организацию сведений об отсутствии у работника документа об образован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